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ОСКРЕС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4.09.2024   № 2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О внесении изменений в решение Совета Воскресенского сельского поселения от 14.12.2023 № 31 «О бюджете Воскресенского сельского поселения на 2024 год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оскресенском сельском поселении Калачинского муниципального района Омском области, Совет Воскресе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оскресенского сельского поселения от 14.12.2023 № 31 «О бюджете Воскресенского сельского поселения на 2024 год и на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7 383 894,23» заменить цифрами «18 007 706,73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7 996 426,97» заменить цифрами «18 620 239,47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 xml:space="preserve">3. В пункте 1 статьи 4: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000,00» заменить цифрами «20 000,00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цифры «10 701 993,13» заменить цифрами «10 801 993,13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оскресенского сельского  поселения                          В.П. Камен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оскрес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Ю.Ю. Аксенов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Katya</cp:lastModifiedBy>
  <cp:lastPrinted>2024-05-31T09:14:00Z</cp:lastPrinted>
  <dcterms:modified xsi:type="dcterms:W3CDTF">2024-09-27T04:43:00Z</dcterms:modified>
  <cp:revision>510</cp:revision>
  <dc:subject/>
  <dc:title>________________________________________________</dc:title>
</cp:coreProperties>
</file>