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20      № 2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Воскресе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8.12.2019 г. № 4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 бюджете Воскресенского сельского поселения на 2020 год»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20 Положения о бюджетном процессе и бюджетном устройстве в Воскресенском сельском поселении Калачинского муниципального  района Омской области Совет Воскресенского сельского поселения 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оскресенского сельского поселения от 18.12.2019 г.  № 44 «О бюджете Воскресенского сельского поселения на 2020 год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подпункте 1)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2 290 734,76» заменить цифрами «12 199 995,38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одпункте 2)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3 369 728,94» заменить цифрами «13 278 989,56»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В пункте 2 статьи 3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/>
        </w:rPr>
        <w:t>цифры «</w:t>
      </w:r>
      <w:r>
        <w:rPr>
          <w:sz w:val="28"/>
          <w:szCs w:val="28"/>
          <w:lang w:val="ru-RU"/>
        </w:rPr>
        <w:t>3 288 659,46</w:t>
      </w:r>
      <w:r>
        <w:rPr>
          <w:sz w:val="27"/>
          <w:szCs w:val="27"/>
          <w:lang w:val="ru-RU"/>
        </w:rPr>
        <w:t>» заменить цифрами «</w:t>
      </w:r>
      <w:r>
        <w:rPr>
          <w:sz w:val="28"/>
          <w:szCs w:val="28"/>
          <w:lang w:val="ru-RU"/>
        </w:rPr>
        <w:t>3 197 920,08</w:t>
      </w:r>
      <w:r>
        <w:rPr>
          <w:sz w:val="27"/>
          <w:szCs w:val="27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Приложение № 2 «Прогноз поступлений налоговых и неналоговых доходов бюджета поселения на 2020 год» изложить в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разделам и подразделам классификации расходов бюджетов на 2020 год» 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0 год»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оскресенского сельского  поселения                                     В.П. Каменной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>Korobkova</dc:creator>
  <dc:description/>
  <cp:keywords/>
  <dc:language>en-US</dc:language>
  <cp:lastModifiedBy>buh</cp:lastModifiedBy>
  <cp:lastPrinted>2020-12-10T10:19:00Z</cp:lastPrinted>
  <dcterms:modified xsi:type="dcterms:W3CDTF">2020-12-10T04:19:00Z</dcterms:modified>
  <cp:revision>53</cp:revision>
  <dc:subject/>
  <dc:title>________________________________________________</dc:title>
</cp:coreProperties>
</file>