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ОСКРЕС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3.05.2025       №  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оскресен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оскресе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оскресен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Воскресен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8 140 112,21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 xml:space="preserve">- по расходам в сумме 17 527 011,4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613 100,7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Воскресенском муниципальном  вестнике» и разместить на официальном портале Госвеб https://voskresenskogo-r52.gosweb.gosuslugi.ru/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Воскресе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Ю.Ю. Аксенов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Глава Воскресенского сельского  поселения                                В.П. Каменной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user</cp:lastModifiedBy>
  <cp:lastPrinted>2024-03-21T10:15:00Z</cp:lastPrinted>
  <dcterms:modified xsi:type="dcterms:W3CDTF">2025-05-26T02:27:00Z</dcterms:modified>
  <cp:revision>68</cp:revision>
  <dc:subject/>
  <dc:title> </dc:title>
</cp:coreProperties>
</file>