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Таблица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б исполнении текстовых статей закона (решения) о бюджет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872"/>
        <w:gridCol w:w="4394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статьи зак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шения) о бюджете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исполн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 неисполнения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</w:t>
            </w:r>
          </w:p>
          <w:p>
            <w:pPr>
              <w:pStyle w:val="Normal"/>
              <w:jc w:val="both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1.Утвердить основные характеристики бюджета Воскресенского сельского поселения на 2024 год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) общий объем доходов бюджета поселения в сумме 18 140 112,21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) общий объем расходов бюджета поселения в сумме 18 046 343,03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профицит бюджета поселения в сумме 93 769,18 рублей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доходов исполнен на 100,00 % , за 2024 год  поступило доходов в бюджет Воскресенского сельского поселения 18 140 112,21 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ий объем расходов исполнен на 97,12 %, исполнение бюджета поселения по расходам составило 17 527 011,42  рубле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 исполнен с профицито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13 100,79  рубле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е исполнены на сумму 519 331,61 рублей по разделу подразделу 04 09 «Дорожное хозяйство (дорожные фонды), в результате финансирования под фактически заключенные договора.</w:t>
            </w:r>
          </w:p>
        </w:tc>
      </w:tr>
      <w:tr>
        <w:trPr>
          <w:trHeight w:val="148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3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твердить объем бюджетных ассигнований дорожного фонда поселения на 2024 год в размере 2 003 140,11 рублей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по дорожному фонду поселения составило 1 483 808,50 рублей или 74,07 %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е исполнены на сумму 519 331,61 рублей, в результате  финансирования под фактически заключенные договора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4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здать в бюджете поселения резервный фонд администрации поселения на 2024 год в размере 0,00 рублей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администрации поселения за 2024 год исполнены в размере 0,00 рубле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татья 6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Утверди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объем межбюджетных трансфертов, получаемых  из других бюджетов бюджетной системы Российской Федерации в 2024 году в сумме 10 802 519,13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объем межбюджетных трансфертов, предоставляемых другим бюджетам бюджетной системы Российской Федерации, в 2024 году в сумме  85 480,00 рублей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твердить объем иных межбюджетных трансфертов бюджету Калачинского муниципального района Омской области на 2024 год в сумме 85 480,00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по межбюджетным трансфертам, получаемых  из других бюджетов в  бюджет поселения, составило в 2024 году 10 802 519,13  рублей или 100,00 %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ение по межбюджетным трансфертам, предоставляемых бюджету Калачинского муниципального района Омской области, в 2024 году составило 85 480,00 рублей или 100,00 %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по иным межбюджетным трансфертам, предоставляемых бюджету Калачинского муниципального района Омской области, в 2024 году составило 85 480,00 рублей или 100,00 %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7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Установить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1) верхний предел муниципального внутреннего долга поселения на  1 января 2025 года в размере 0,00 рублей, в том числе верхний предел муниципального долга по муниципальным гарантиям поселения – 0,00 рублей;</w:t>
            </w:r>
          </w:p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объем расходов на обслуживание муниципального долга поселения в 2024 году в сумме 0,00 рублей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муниципального долга поселения на 1 января 2025 года равен нулю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1:37:00Z</dcterms:created>
  <dc:creator>1</dc:creator>
  <dc:description/>
  <cp:keywords/>
  <dc:language>en-US</dc:language>
  <cp:lastModifiedBy>Пользователь Windows</cp:lastModifiedBy>
  <cp:lastPrinted>2020-03-10T14:01:00Z</cp:lastPrinted>
  <dcterms:modified xsi:type="dcterms:W3CDTF">2025-02-25T04:05:00Z</dcterms:modified>
  <cp:revision>114</cp:revision>
  <dc:subject/>
  <dc:title/>
</cp:coreProperties>
</file>